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3104"/>
        <w:gridCol w:w="709"/>
        <w:gridCol w:w="1635"/>
        <w:gridCol w:w="647"/>
        <w:gridCol w:w="339"/>
        <w:gridCol w:w="2057"/>
        <w:gridCol w:w="1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3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ind w:firstLine="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笑与泪，经历与成长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快乐读书吧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鼓励学生阅读成长故事，在交流阅读感受的过程中体验成长故事阅读的乐趣。 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引导学生体会成长故事中的人物特点，读懂成长故事中蕴含的道理，掌握一定的阅读方法。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在充分的阅读中，引导学生积累丰富的语言，培养学生热爱阅读、广泛阅读的兴趣和习惯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体会成长故事中的人物特点，读懂成长故事中蕴含的道理，掌握一定的阅读方法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在充分的阅读中，引导学生积累丰富的语言，培养学生热爱阅读、广泛阅读的兴趣和习惯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课件</w:t>
            </w:r>
            <w:r>
              <w:rPr>
                <w:rFonts w:ascii="宋体;SimSun" w:hAnsi="宋体;SimSun" w:cs="宋体;SimSun"/>
                <w:sz w:val="24"/>
              </w:rPr>
              <w:t>、读书汇报卡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借助名言，激发情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引发交流：同学们，你们喜欢读书吗？最近读了什么书？书中有哪些有趣的故事？快来给老师讲一讲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小结过渡：从你们洋溢着快乐的脸上可以看出，读书真的给你们带来了许多快乐！正如高尔基所说的“读一本好书是一种巨大的享乐”。所以，我们要多阅读课本以外的书籍，这样才能看到更广阔的、神奇的世界。让课外阅读带给我们更多的快乐！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：课题】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板书：笑与泪，经历与成长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自由发言，畅谈体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相互说一说，你最近读了什么书，并介绍一下它吧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有谁读过关于成长的故事，介绍给大家听一听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师谈话：同学们从出生开始就一直在成长，都经历过成长的苦恼和困惑，当然更有成长的快乐和收获。在这过程中，有许多记叙成长经历的书籍伴随我们成长。今天，老师就向你们推荐成长的故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老师最近正在读书，书名是《我想受欢迎》。这本书可以帮助大家从故事中汲取智慧，在阅读中获得成长。我给大家出示其中的一个故事，大家自由读一读，看看是不是很有意思呀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【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left="479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梳子推销给和尚 ——积极做每件事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茂密的森林里，有一家著名的化妆品公司。那是大象的公司，它是从一家小店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步步发展成今天这样壮大的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大象为人厚道，对待员工也十分大方，所以有很多小动物都想要进大象的化妆品公司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你们听说了吗？大象的公司在招聘业务员呢！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那可是大新闻，森林里谁不知道啊！就连恶狼兄弟都去应聘了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但是我听说，好像那么多人去应聘都灰头土脸地回来了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那是为什么呢，真的有那么难进吗？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那是因为有许多人都去应聘，大象为了选取有能力的业务员，就出了一个题目。许多人都无功而返了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是什么题目，让大家都无能为力？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大象让大家用一天的时间向和尚推销梳子。很多小动物都认为这是不可能的事情，就都放弃了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这怎么可能，和尚是没有头发的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这你就不知道了吧！小兔、小熊和小狐狸就拿着梳子去寺庙推销去了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面对大象的考验，许多动物都放弃了，但是小兔、小熊和小狐狸认为这是一个机会。他们几个决定去试一试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小兔在去往寺庙的途中，看到一个小和尚，坐在一旁使劲地挠头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 xml:space="preserve">小和尚，你怎么了？”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的头上生了许多虱子，十分痒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听到小和尚的话，小兔灵机一动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你的头痒的时候，用梳子梳一梳，是不是很省力？而且，梳子也可以帮助你抓虱子。我这里正好卖的有梳子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小和尚听了小兔的话，急忙买了一把。小兔在卖了一把后，就没有再卖出去一把梳子，因为不是所有的小和尚都有虱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借助名著，积累经验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仔细阅读课本“你读过这本书吗”这一部分文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讨论：读成长故事的好处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感悟成长中的酸甜苦辣，与书中的人物对话，学习正面人物的优秀品质，树立远大理想，敢于面对生活中的所有挫折与坎坷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提升做人品味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讨论：怎样读懂故事，记住人物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清人物关系能够帮助我们更好地读懂故事；阅读生动的故事情节可以让我们记住一个个性格各异的人物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读懂故事内容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讨论：怎样学到作者的写作方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常性地阅读，自己的写作经验和写作技法就会越来越多，写作水平在不知不觉中会提高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学习写作方法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推荐名著，鼓励阅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相信你可以读更多”向我们推荐了那两部关于成长故事的作品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《小英雄雨来》和《爱的教育》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《小英雄雨来》主要写的是谁的成长故事？他是怎样成长的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雨来，在抗日战争中，雨来不断成长，完成了多项重要任务，最终如愿参加了游击队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  <w:r>
              <w:rPr>
                <w:rFonts w:ascii="宋体;SimSun" w:hAnsi="宋体;SimSun" w:cs="宋体;SimSun"/>
                <w:sz w:val="24"/>
              </w:rPr>
              <w:t>《爱的教育》写了谁的成长故事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个四年级小男孩）</w:t>
            </w:r>
          </w:p>
          <w:p>
            <w:pPr>
              <w:pStyle w:val="Normal"/>
              <w:spacing w:lineRule="exact" w:line="440"/>
              <w:ind w:left="-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希望同学们一定挤时间多读书，如果你爱上了读书，今生将受益无穷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通过互动交流，引导学生初步交流读书带来的乐趣，从而乐于阅读更多课外书。开课伊始，就营造出一种浓浓的语文味，使学生感受书香氛围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借助文本，开发文本的功用。从单一的读懂课本内容，拓展出思想教育和学习写法的方面，使学生得到更多的收获。同时，也可以激发学生的阅读兴趣，使学生渐渐爱上阅读。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笑与泪，经历与成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提升做人品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读懂故事内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学习写作方法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841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本期《快乐读书吧》主要是向学生推荐阅读成长故事类书籍的。教材以高尔基的《童年》为例，讲了故事的主人公阿廖沙的成长故事，教给大家读这类书籍时要理清人物关系，才能真正读懂故事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在教学中，我先用高尔基谈读书的名言来开始本课的教学，与学生交流后，我向大家介绍了我正在读的成长故事，并向大家出示了书中的一个故事，然后引导学生进入本课的学习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在教学“你读过这本书吗”栏目时，开发了教材的功用，加强了思想教育和写作方法两方面的教学。</w:t>
            </w:r>
          </w:p>
          <w:p>
            <w:pPr>
              <w:pStyle w:val="Normal"/>
              <w:spacing w:lineRule="exact" w:line="440"/>
              <w:ind w:firstLine="480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sz w:val="24"/>
              </w:rPr>
              <w:t>本节课的教学达到了教学目标，只是学生真正交流的时间少了点，应该把更多的时间让给学生，因为学生才是课堂的主人。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kern w:val="0"/>
          <w:sz w:val="24"/>
          <w:lang w:bidi="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